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ерше пленарне засідання сімдесят перш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 липня 2025 року</w:t>
        <w:tab/>
        <w:t xml:space="preserve">                </w:t>
        <w:tab/>
        <w:t xml:space="preserve">                                                                 №3328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477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4"/>
      <w:bookmarkStart w:id="14" w:name="OLE_LINK53"/>
      <w:bookmarkStart w:id="15" w:name="OLE_LINK52"/>
      <w:bookmarkEnd w:id="8"/>
      <w:bookmarkEnd w:id="9"/>
      <w:bookmarkEnd w:id="10"/>
      <w:bookmarkEnd w:id="11"/>
      <w:bookmarkEnd w:id="14"/>
      <w:bookmarkEnd w:id="15"/>
      <w:r>
        <w:rPr>
          <w:bCs/>
          <w:sz w:val="28"/>
        </w:rPr>
        <w:t xml:space="preserve">Про </w:t>
      </w:r>
      <w:bookmarkEnd w:id="12"/>
      <w:bookmarkEnd w:id="13"/>
      <w:r>
        <w:rPr>
          <w:bCs/>
          <w:sz w:val="28"/>
        </w:rPr>
        <w:t>внесення змін до рішення 14-ї сесії Хорольської міської ради 8 скликання від 29 червня 2021 року №601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6" w:name="OLE_LINK53"/>
      <w:bookmarkStart w:id="17" w:name="OLE_LINK52"/>
      <w:bookmarkStart w:id="18" w:name="OLE_LINK53"/>
      <w:bookmarkStart w:id="19" w:name="OLE_LINK52"/>
      <w:bookmarkEnd w:id="18"/>
      <w:bookmarkEnd w:id="19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12 Земельного кодексу України, пункту 34 статті 26 Закону України «Про місцеве самоврядування в Україні», </w:t>
      </w:r>
      <w:r>
        <w:rPr>
          <w:sz w:val="28"/>
          <w:szCs w:val="28"/>
          <w:lang w:eastAsia="ru-RU"/>
        </w:rPr>
        <w:t>керуючись статтями 12, 265, 269, 270, 271,  273, 274, 277, 281-289 Податкового кодексу України (зі змінами), статтею 64 Бюджетного Кодексу України</w:t>
      </w:r>
      <w:r>
        <w:rPr>
          <w:sz w:val="28"/>
          <w:szCs w:val="28"/>
        </w:rPr>
        <w:t xml:space="preserve">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bookmarkStart w:id="20" w:name="OLE_LINK2"/>
      <w:bookmarkStart w:id="21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ласти преамбулу </w:t>
      </w:r>
      <w:r>
        <w:rPr>
          <w:bCs/>
          <w:sz w:val="28"/>
        </w:rPr>
        <w:t>рішення 14-ї сесії Хорольської міської ради 8 скликання від 29 червня 2021 року №601 «Про встановлення ставок та пільг місцевих податків і зборів на території Хорольської територіальної громади» а са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Відповідно до статті 12 Земельного кодексу України, </w:t>
      </w:r>
      <w:r>
        <w:rPr>
          <w:sz w:val="28"/>
          <w:szCs w:val="28"/>
          <w:lang w:eastAsia="ru-RU"/>
        </w:rPr>
        <w:t>керуючись статтями 12, 265, 269, 270, 271,  273, 274, 277, 281-289 Податкового кодексу України (зі змінами), статтею 64 Бюджетного Кодексу України</w:t>
      </w:r>
      <w:r>
        <w:rPr>
          <w:sz w:val="28"/>
          <w:szCs w:val="28"/>
        </w:rPr>
        <w:t>, Постанови Кабінету Міністрів України від 17.10 2012 р. №1051</w:t>
      </w:r>
      <w:r>
        <w:rPr>
          <w:b/>
          <w:bCs/>
          <w:sz w:val="32"/>
          <w:szCs w:val="32"/>
          <w:shd w:fill="FFFFFF" w:val="clear"/>
        </w:rPr>
        <w:t xml:space="preserve"> «</w:t>
      </w:r>
      <w:r>
        <w:rPr>
          <w:bCs/>
          <w:sz w:val="28"/>
          <w:szCs w:val="28"/>
          <w:shd w:fill="FFFFFF" w:val="clear"/>
        </w:rPr>
        <w:t>Про затвердження Порядку ведення Державного земельного кадастру»</w:t>
      </w:r>
      <w:r>
        <w:rPr>
          <w:sz w:val="28"/>
          <w:szCs w:val="28"/>
        </w:rPr>
        <w:t>, пункту 34 статті 26 Закону України «Про місцеве самоврядування в Україні»,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»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ласти підпункт 1.1.1 </w:t>
      </w:r>
      <w:r>
        <w:rPr>
          <w:bCs/>
          <w:sz w:val="28"/>
        </w:rPr>
        <w:t>рішення 14-ї сесії Хорольської міської ради 8 скликання від 29 червня 2021 року №601 «Про встановлення ставок та пільг місцевих податків і зборів на території Хорольської територіальної громади» а сам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латники податку та об’єкт оподаткування визначаються відповідно статті 269 та статті 270 Податков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’єкти</w:t>
      </w:r>
      <w:r>
        <w:rPr>
          <w:sz w:val="28"/>
          <w:szCs w:val="28"/>
          <w:shd w:fill="FFFFFF" w:val="clear"/>
        </w:rPr>
        <w:t xml:space="preserve"> оподаткування плати за землю, що вказані у підпункті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283.1 статті 283</w:t>
      </w:r>
      <w:r>
        <w:rPr>
          <w:sz w:val="28"/>
          <w:szCs w:val="28"/>
        </w:rPr>
        <w:t xml:space="preserve"> Податкового кодексу України</w:t>
      </w:r>
      <w:r>
        <w:rPr>
          <w:sz w:val="28"/>
          <w:szCs w:val="28"/>
          <w:shd w:fill="FFFFFF" w:val="clear"/>
        </w:rPr>
        <w:t xml:space="preserve"> – не є об’єктом оподаткува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Базою оподаткування є нормативна грошова оцінка земельної ділянки з урахуванням коефіцієнта індексації, визначеного відповідно до порядку та площа земельної ділянки, нормативну грошову оцінку якої не проведено відповідно до підпунктів  271.1.1, 271.1.2, пункту 271.1 статті 271</w:t>
      </w:r>
      <w:r>
        <w:rPr>
          <w:sz w:val="28"/>
          <w:szCs w:val="28"/>
        </w:rPr>
        <w:t xml:space="preserve"> Податков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рядок обчислення </w:t>
      </w:r>
      <w:r>
        <w:rPr>
          <w:sz w:val="28"/>
          <w:szCs w:val="28"/>
          <w:shd w:fill="FFFFFF" w:val="clear"/>
        </w:rPr>
        <w:t>плати за землю</w:t>
      </w:r>
      <w:r>
        <w:rPr>
          <w:sz w:val="28"/>
          <w:szCs w:val="28"/>
        </w:rPr>
        <w:t>, особливості нарахування встановлено відповідно до пункту 286.1. статті 286 Податкового кодексу України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рахування фізичним особам сум плати за землю проводиться контролюючими органами (за місцем знаходження земельної ділянки, у тому числі право на яку фізична особа має як власник земельної частки (паю), які надсилають платнику податку у порядку, визначеному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zakon.rada.gov.ua/laws/show/2755-17/print" \l "n1091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статтею 42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цього Кодексу, до 1 липня поточного року податкове повідомлення-рішення про внесення податку за формою, встановленою у порядку, визначеному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zakon.rada.gov.ua/laws/show/2755-17/print" \l "n1398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статтею 58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цього Кодексу, разом із детальним розрахунком суми податку, який, зокрема, але не виключно, має містити кадастровий номер та площу земельної ділянки, розмір ставки податку та розмір пільги зі сплати податку.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 </w:t>
      </w:r>
      <w:r>
        <w:rPr>
          <w:sz w:val="28"/>
          <w:szCs w:val="28"/>
          <w:shd w:fill="FFFFFF" w:val="clear"/>
        </w:rPr>
        <w:t>Платники плати за землю - юридичні особи самостійно обчислюють суму плати за землю щороку станом на 1 січня і не пізніше 20 лютого цього року подають до контролюючого органу за місцезнаходженням земельної ділянки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zakon.rada.gov.ua/laws/show/z0159-16" \l "n21" \n _blank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податкову декларацію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на поточний рік за формою, встановленою у порядку, передбаченому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zakon.rada.gov.ua/laws/show/2755-17/print" \l "n1144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статтею 46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Податкового Кодексу, з розбивкою річної суми рівними частками за місяцями відповідно до пункту 286.7.2.</w:t>
      </w:r>
      <w:r>
        <w:rPr>
          <w:sz w:val="28"/>
          <w:szCs w:val="28"/>
        </w:rPr>
        <w:t xml:space="preserve"> пункту 286.3. статті 286 Податкового кодексу Україн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ільги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щодо сплати земельного податку для фізичних або юридичних осіб, та підстави для їх застосування здійснюється відповідно до підпунктів </w:t>
      </w:r>
      <w:r>
        <w:rPr>
          <w:sz w:val="28"/>
          <w:szCs w:val="28"/>
        </w:rPr>
        <w:t>281.1 статті 281, підп</w:t>
      </w:r>
      <w:r>
        <w:rPr>
          <w:sz w:val="28"/>
          <w:szCs w:val="28"/>
          <w:shd w:fill="FFFFFF" w:val="clear"/>
        </w:rPr>
        <w:t>ункту 282.1. статті 282 Податкового кодексу України.</w:t>
      </w:r>
      <w:r>
        <w:rPr>
          <w:sz w:val="28"/>
          <w:szCs w:val="28"/>
        </w:rPr>
        <w:tab/>
        <w:t xml:space="preserve"> </w:t>
        <w:tab/>
      </w:r>
      <w:r>
        <w:rPr>
          <w:sz w:val="28"/>
          <w:szCs w:val="28"/>
          <w:shd w:fill="FFFFFF" w:val="clear"/>
        </w:rPr>
        <w:t xml:space="preserve">Базовий податковий (звітний) період дорівнює календарному року </w:t>
      </w:r>
      <w:r>
        <w:rPr>
          <w:sz w:val="28"/>
          <w:szCs w:val="28"/>
        </w:rPr>
        <w:t xml:space="preserve">відповідно до пункту 285.1. статті 285 Податкового кодексу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лата податку платниками здійснюється у порядку, визначеному відповідно до пункту 287.1. статті 287 Податкового кодексу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Податкове зобов’язання за звітний рік з податку сплачується</w:t>
      </w:r>
      <w:r>
        <w:rPr>
          <w:sz w:val="28"/>
          <w:szCs w:val="28"/>
        </w:rPr>
        <w:t xml:space="preserve"> платниками податку у строки, що визначені пунктом 287.3., 287.4., 287.5., 287.6., 287.7., 287.8., 287.9., 287.10. статті 287 Податкового кодексу України»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  <w:bookmarkEnd w:id="20"/>
      <w:bookmarkEnd w:id="21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даток 1 до рішення </w:t>
      </w:r>
      <w:r>
        <w:rPr>
          <w:bCs/>
          <w:sz w:val="28"/>
        </w:rPr>
        <w:t>14-ї сесії Хорольської міської ради 8 скликання від 29 червня 2021 року №601 «Про встановлення ставок та пільг місцевих податків і зборів на території Хорольської територіальної громади» викласти в новій редакції (згідно додатку)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даток 2 до рішення </w:t>
      </w:r>
      <w:r>
        <w:rPr>
          <w:bCs/>
          <w:sz w:val="28"/>
        </w:rPr>
        <w:t>14-ї сесії Хорольської міської ради 8 скликання від 29 червня 2021 року №601 «Про встановлення ставок та пільг місцевих податків і зборів на території Хорольської територіальної громади» викласти в новій редакції (згідно додатку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   Сергій ВОЛОШ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9540" w:right="-57" w:hanging="0"/>
        <w:jc w:val="both"/>
        <w:rPr/>
      </w:pPr>
      <w:r>
        <w:rPr/>
        <w:t xml:space="preserve">Додаток </w:t>
      </w:r>
    </w:p>
    <w:p>
      <w:pPr>
        <w:pStyle w:val="Normal"/>
        <w:ind w:left="9540" w:right="-57" w:hanging="0"/>
        <w:jc w:val="both"/>
        <w:rPr/>
      </w:pPr>
      <w:r>
        <w:rPr/>
        <w:t>до рішення першого пленарного засідання сімдесят першої сесії Хорольської міської ради восьмого скликання від 09.07.2025 №3328</w:t>
      </w:r>
    </w:p>
    <w:p>
      <w:pPr>
        <w:pStyle w:val="Normal"/>
        <w:ind w:left="9540" w:hanging="0"/>
        <w:rPr/>
      </w:pPr>
      <w:r>
        <w:rPr/>
      </w:r>
    </w:p>
    <w:p>
      <w:pPr>
        <w:pStyle w:val="Normal"/>
        <w:ind w:left="9540" w:hanging="0"/>
        <w:rPr/>
      </w:pPr>
      <w:r>
        <w:rPr/>
        <w:t>«Додаток 1</w:t>
      </w:r>
    </w:p>
    <w:p>
      <w:pPr>
        <w:pStyle w:val="Normal"/>
        <w:ind w:left="9540" w:hanging="0"/>
        <w:rPr/>
      </w:pPr>
      <w:r>
        <w:rPr/>
        <w:t>до рішення чотирнадцятої сесії Хорольської міської ради восьмого скликання від 29.06.2021 №601»</w:t>
      </w:r>
    </w:p>
    <w:p>
      <w:pPr>
        <w:pStyle w:val="TextBody"/>
        <w:rPr/>
      </w:pPr>
      <w:r>
        <w:rPr/>
      </w:r>
    </w:p>
    <w:p>
      <w:pPr>
        <w:pStyle w:val="Style17"/>
        <w:spacing w:before="24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before="24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АВКИ </w:t>
        <w:br/>
        <w:t>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ab/>
        <w:t>Ставки встановлюються та набирають чинності з 01 січня 2026 року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Адміністративно-територіальні одиниці або населені пункти, або території територіальних громад, на які поширюється дія </w:t>
        <w:tab/>
        <w:t>рішення ради: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827"/>
        <w:gridCol w:w="3544"/>
        <w:gridCol w:w="4678"/>
      </w:tblGrid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згідно  з   КОАТУ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bookmarkStart w:id="22" w:name="_GoBack"/>
            <w:bookmarkEnd w:id="22"/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йменування адміністративно-територіальної одиниці або населеного пункту, або території територіальної громад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A530000000000280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A530401100000349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100520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адь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900385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ара Мусії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800749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ригадир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600249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ишневе</w:t>
            </w:r>
          </w:p>
        </w:tc>
      </w:tr>
      <w:tr>
        <w:trPr>
          <w:trHeight w:val="2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500578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астас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500438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Хильк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600711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Хомен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30026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няжа Лу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600826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ісянщин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400813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усії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100934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Іващен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800402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стю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700403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етракії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400981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емина Бал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400118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валі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100992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ригор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800463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оз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900533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убен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600678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зуб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300446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ації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900273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аврам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700133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Єрківці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000806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Іванці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500862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втун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500151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авл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200201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иколаї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600252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овбас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500707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евчен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800842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ий Байрак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300727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ищен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000537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іван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9200152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томпел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700477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обкова Бал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600784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офин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900909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ала Поп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800335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ай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700969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оч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000593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ароаврам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900476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ирок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000960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артин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9000374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иша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900771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ирин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000277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ули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A530401100100803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Хорол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000623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либока Долин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200139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ибчен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700805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ломійцеве Озер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9100462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килі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200585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ндрії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400729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рбин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000610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урла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100496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утівці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9300988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Ялосовецьк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300495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рубайці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600945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атал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700426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ишня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30062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арилівщин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900368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ривці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400527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адов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900367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оп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800196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рківщин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200256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Орликівщин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100793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улиничі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700231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Червон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800994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апорожчин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400155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авлен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800961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окровська Багач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200819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лепачі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700949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ав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100299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елюш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300164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оплянськ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900389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убирев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400585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азь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200462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уторжих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200177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ретяков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500627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ереднє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400465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арилов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500282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ерезня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100669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арас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300749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арвар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500320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убов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200341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рушин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200905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анжина Долин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500362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ргун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800463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івок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40050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Хвощ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000297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ристань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300823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агод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600596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адусі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100169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Оріхівщин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700691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ачих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300680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Остапен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600167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Єньки</w:t>
            </w:r>
          </w:p>
        </w:tc>
      </w:tr>
    </w:tbl>
    <w:p>
      <w:pPr>
        <w:pStyle w:val="Normal"/>
        <w:ind w:left="709" w:hanging="709"/>
        <w:rPr>
          <w:sz w:val="28"/>
        </w:rPr>
      </w:pPr>
      <w:r>
        <w:rPr>
          <w:sz w:val="28"/>
        </w:rPr>
      </w:r>
    </w:p>
    <w:p>
      <w:pPr>
        <w:pStyle w:val="Normal"/>
        <w:ind w:left="3060" w:hanging="0"/>
        <w:rPr>
          <w:sz w:val="28"/>
        </w:rPr>
      </w:pPr>
      <w:r>
        <w:rPr>
          <w:sz w:val="28"/>
        </w:rPr>
      </w:r>
    </w:p>
    <w:tbl>
      <w:tblPr>
        <w:tblW w:w="7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49"/>
        <w:gridCol w:w="3349"/>
        <w:gridCol w:w="914"/>
        <w:gridCol w:w="861"/>
        <w:gridCol w:w="914"/>
        <w:gridCol w:w="790"/>
        <w:gridCol w:w="856"/>
        <w:gridCol w:w="896"/>
        <w:gridCol w:w="9"/>
        <w:gridCol w:w="825"/>
        <w:gridCol w:w="9"/>
        <w:gridCol w:w="767"/>
        <w:gridCol w:w="18"/>
        <w:gridCol w:w="861"/>
        <w:gridCol w:w="18"/>
        <w:gridCol w:w="696"/>
        <w:gridCol w:w="18"/>
        <w:gridCol w:w="758"/>
        <w:gridCol w:w="18"/>
        <w:gridCol w:w="14"/>
        <w:gridCol w:w="829"/>
        <w:gridCol w:w="9"/>
        <w:gridCol w:w="700"/>
        <w:gridCol w:w="67"/>
        <w:gridCol w:w="767"/>
        <w:gridCol w:w="138"/>
        <w:gridCol w:w="767"/>
        <w:gridCol w:w="138"/>
        <w:gridCol w:w="768"/>
        <w:gridCol w:w="138"/>
        <w:gridCol w:w="767"/>
        <w:gridCol w:w="147"/>
        <w:gridCol w:w="758"/>
        <w:gridCol w:w="94"/>
        <w:gridCol w:w="825"/>
        <w:gridCol w:w="835"/>
      </w:tblGrid>
      <w:tr>
        <w:trPr>
          <w:tblHeader w:val="true"/>
          <w:trHeight w:val="23" w:hRule="atLeast"/>
        </w:trPr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ид цільового призначення земельних діляно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  <w:br/>
              <w:t>(відсотків нормативної грошової оцінки)</w:t>
            </w:r>
          </w:p>
        </w:tc>
        <w:tc>
          <w:tcPr>
            <w:tcW w:w="65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за земельні ділянки, що перебувають у постійному користуванні</w:t>
              <w:br/>
              <w:t>(відсотків нормативної грошової оцінки)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5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одатковий ко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(за наявності)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131" w:right="-136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 xml:space="preserve">за земельні </w:t>
            </w:r>
          </w:p>
          <w:p>
            <w:pPr>
              <w:pStyle w:val="Style16"/>
              <w:shd w:fill="FFFFFF" w:val="clear"/>
              <w:spacing w:before="0" w:after="0"/>
              <w:ind w:left="-131" w:right="-136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ділянки, нормативну грошову оцінку яких проведено (незалежно від місцезнаходження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3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blHeader w:val="true"/>
          <w:trHeight w:val="2066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юридичних</w:t>
            </w:r>
          </w:p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сіб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фізичних </w:t>
            </w:r>
          </w:p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сі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юридичних </w:t>
            </w:r>
          </w:p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сіб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фізичних </w:t>
            </w:r>
          </w:p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сіб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юридичних осіб (крім державної та комунальної форми власності)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юридичних осіб державної форми власності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юридичних осіб комунальної форми власності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фізичних</w:t>
            </w:r>
          </w:p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сіб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юридичних осіб (крім державної та комунальної форми власності)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юридичних осіб державної форми власності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юридичних осіб комунальної форми власності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фізичних</w:t>
            </w:r>
          </w:p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сіб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blHeader w:val="true"/>
          <w:trHeight w:val="1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</w:t>
            </w:r>
          </w:p>
        </w:tc>
        <w:tc>
          <w:tcPr>
            <w:tcW w:w="14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сільськогосподарського призначення</w:t>
            </w:r>
          </w:p>
        </w:tc>
        <w:tc>
          <w:tcPr>
            <w:tcW w:w="690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ведення підсобного    сільського господарс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дослідних і навчальних ціле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надання послуг у сільському господарств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цілей підрозділів 01.01 - 01.13, 01.15 - 01.19 та для збереження та використання земель природно-заповідного фонд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під сільськогосподарськими будівлями і двор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під полезахисними лісовими смуг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гального користування, які використовуються як польові дороги, прогон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під громадськими сіножатями та громадськими пасовищ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</w:t>
            </w:r>
          </w:p>
        </w:tc>
        <w:tc>
          <w:tcPr>
            <w:tcW w:w="14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житлової забудови</w:t>
            </w:r>
          </w:p>
        </w:tc>
        <w:tc>
          <w:tcPr>
            <w:tcW w:w="690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індивідуальних гаражі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колективного гаражного будівницт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іншої житлової забудов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цілей підрозділів 02.01 - 02.07, 02.09 - 02.12 та для збереження та використання земель природно-заповідного фонд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</w:t>
            </w:r>
          </w:p>
        </w:tc>
        <w:tc>
          <w:tcPr>
            <w:tcW w:w="14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громадської забудови</w:t>
            </w:r>
          </w:p>
        </w:tc>
        <w:tc>
          <w:tcPr>
            <w:tcW w:w="690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будівель торгівл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’язаною з отриманням прибутк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будівель закладів побутового обслуговуванн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105" w:firstLine="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органів і підрозділів ДСН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інших будівель громадської забудов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цілей підрозділів 03.01 - 03.15, 03.17 - 03.20 та для збереження та використання земель природно-заповідного фонд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закладів з обслуговування відвідувачів об’єктів рекреаційного призначенн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установ/місць виконання покаран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</w:t>
            </w:r>
          </w:p>
        </w:tc>
        <w:tc>
          <w:tcPr>
            <w:tcW w:w="14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природно-заповідного фонду</w:t>
            </w:r>
          </w:p>
        </w:tc>
        <w:tc>
          <w:tcPr>
            <w:tcW w:w="690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береження та використання біосферних заповідникі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береження та використання ботанічних  саді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береження та використання зоологічних паркі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береження та використання дендрологічних паркі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береження та використання парків - пам’яток садово-паркового мистецт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береження та використання заказникі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береження та використання заповідних урочи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береження та використання пам’яток природ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береження та використання регіональних ландшафтних паркі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5</w:t>
            </w:r>
          </w:p>
        </w:tc>
        <w:tc>
          <w:tcPr>
            <w:tcW w:w="14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 іншого природоохоронного призначення</w:t>
            </w:r>
          </w:p>
        </w:tc>
        <w:tc>
          <w:tcPr>
            <w:tcW w:w="690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5.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іншого природоохоронного призначення (земельні ділянки, в межах яких є природні об’єкти, що мають особливу наукову цінність, та які надаються для збереження і використання цих об’єктів, проведення наукових досліджень, освітньої та виховної роботи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5.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</w:t>
            </w:r>
          </w:p>
        </w:tc>
        <w:tc>
          <w:tcPr>
            <w:tcW w:w="14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оздоровчого призначення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1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00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0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000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робки родовищ природних лікувальних ресурсі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інших оздоровчих ціле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цілей підрозділів 06.01 - 06.03, 06.05 та для збереження та використання земель природно-заповідного фонд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</w:t>
            </w:r>
          </w:p>
        </w:tc>
        <w:tc>
          <w:tcPr>
            <w:tcW w:w="14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 рекреаційного призначення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0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індивідуального дачного будівницт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колективного дачного будівницт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цілей підрозділів 07.01 - 07.04, 07.06 - 07.09 та для збереження та використання земель природно-заповідного фонд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береження, використання та відтворення зелених зон і зелених насаджен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гального користування, які використовуються як зелені насадження загального користуванн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гального користування, відведені під місця похованн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</w:t>
            </w:r>
          </w:p>
        </w:tc>
        <w:tc>
          <w:tcPr>
            <w:tcW w:w="14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історико-культурного призначення</w:t>
            </w:r>
          </w:p>
        </w:tc>
        <w:tc>
          <w:tcPr>
            <w:tcW w:w="690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абезпечення охорони об’єктів культурної спадщин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обслуговування музейних закладі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іншого історико-культурного призначенн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цілей підрозділів 08.01 - 08.03, 08.05 та для збереження та використання земель природно-заповідного фонд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</w:t>
            </w:r>
          </w:p>
        </w:tc>
        <w:tc>
          <w:tcPr>
            <w:tcW w:w="14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лісогосподарського призначення</w:t>
            </w:r>
          </w:p>
        </w:tc>
        <w:tc>
          <w:tcPr>
            <w:tcW w:w="690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.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ведення лісового господарства і пов’язаних з ним послу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.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іншого лісогосподарського призначенн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.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цілей підрозділів 09.01 - 09.02, 09.04 - 09.05 та для збереження та використання земель природно-заповідного фонд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.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господарських дворів лісогосподарських підприємств, установ, організацій та будівель лісомисливського господарст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.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4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водного фонду</w:t>
            </w:r>
          </w:p>
        </w:tc>
        <w:tc>
          <w:tcPr>
            <w:tcW w:w="690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експлуатації та догляду за водними об’єкт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/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облаштування та догляду за прибережними захисними смуг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експлуатації та догляду за смугами відведенн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догляду за береговими смугами водних шляхі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сінокосінн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030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3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30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30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30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30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30 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30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30 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30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30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30 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ибогосподарських потре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проведення науково-дослідних робі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цілей підрозділів 10.01 - 10.11, 10.13 - 10.16 та  для збереження та використання земель природно-заповідного фонд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одні об’єкти загального користуванн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під пляж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під громадськими сіножатя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4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промисловості</w:t>
            </w:r>
          </w:p>
        </w:tc>
        <w:tc>
          <w:tcPr>
            <w:tcW w:w="690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основних, підсобних і допоміжних будівель та споруд підприємств, що пов’язані з користуванням надр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цілей підрозділів 11.01 - 11.04, 11.06 - 11.08 та для збереження та використання земель природно-заповідного фонд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гального користування, відведені для цілей поводження з відхо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4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транспорту</w:t>
            </w:r>
          </w:p>
        </w:tc>
        <w:tc>
          <w:tcPr>
            <w:tcW w:w="690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будівель і споруд морського транспорт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будівель і споруд річкового транспорт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цілей підрозділів 12.01 - 12.09, 12.11 - 12.13 та  для збереження та використання земель природно-заповідного фонд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об’єктів дорожнього сервіс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гального користування, які використовуються як вулиці, майдани, проїзди, дороги, набережн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4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ельні ділянки електронних комунікацій (земельні ділянки, надані під повітряні і кабельні телефонно-телеграфні лінії та </w:t>
              <w:br/>
              <w:t>супутникові засоби зв’язку, а також підприємствам, установам та організаціям для здійснення відповідної діяльності)</w:t>
            </w:r>
          </w:p>
        </w:tc>
        <w:tc>
          <w:tcPr>
            <w:tcW w:w="690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об’єктів і споруд електронних комунікаці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будівель та споруд об’єктів поштового зв’язк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інших технічних засобів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цілей підрозділів 13.01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3.03, 13.05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6 та  для збереження та використання земель природно-заповідного фонд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Державної служби спеціального зв’язку та захисту інформації Україн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4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енергетики</w:t>
            </w:r>
          </w:p>
        </w:tc>
        <w:tc>
          <w:tcPr>
            <w:tcW w:w="690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, будівництва, експлуатації та обслуговування будівель і споруд об’єктів енергогенеруючих підприємств, установ і організаці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цілей підрозділів 14.01 - 14.02, 14.04 - 14.06 та для збереження та використання земель природно-заповідного фонд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гального користування, відведені для цілей поводження з відход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4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оборони</w:t>
            </w:r>
          </w:p>
        </w:tc>
        <w:tc>
          <w:tcPr>
            <w:tcW w:w="690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Національної гвардії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Державної прикордонної служб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Служби безпек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Державної спеціальної служби транспорт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Україн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цілей підрозділів 15.01 - 15.07, 15.09 - 15.11 та для збереження та використання земель природно-заповідного фонд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Національної поліції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структурних підрозділів Міноборони, територіальних органів, закладів, установ і підприємств, що належать до сфери управління Міноборон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firstLine="708"/>
        <w:rPr/>
      </w:pPr>
      <w:r>
        <w:rPr>
          <w:sz w:val="28"/>
          <w:szCs w:val="28"/>
        </w:rPr>
        <w:t xml:space="preserve">Міський голова                                                                                                                        Сергій ВОЛОШИН </w:t>
      </w:r>
    </w:p>
    <w:p>
      <w:pPr>
        <w:pStyle w:val="Normal"/>
        <w:ind w:left="4962" w:hanging="0"/>
        <w:rPr/>
      </w:pPr>
      <w:r>
        <w:rPr/>
        <w:t>Додаток 2</w:t>
      </w:r>
    </w:p>
    <w:p>
      <w:pPr>
        <w:pStyle w:val="Normal"/>
        <w:ind w:left="4962" w:hanging="0"/>
        <w:rPr/>
      </w:pPr>
      <w:r>
        <w:rPr/>
        <w:t>до рішення першого пленарного засідання сімдесят першої сесії Хорольської міської ради восьмого скликання від 09.07.2025 №3328</w:t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  <w:t>«Додаток 2 до рішення чотирнадцятої  сесії Хорольської міської ради восьмого скликання від 29.06.2021 №601»</w:t>
      </w:r>
    </w:p>
    <w:p>
      <w:pPr>
        <w:pStyle w:val="Normal"/>
        <w:ind w:left="4962" w:hanging="0"/>
        <w:rPr/>
      </w:pPr>
      <w:r>
        <w:rPr/>
      </w:r>
    </w:p>
    <w:p>
      <w:pPr>
        <w:pStyle w:val="ShapkaDocumentu"/>
        <w:spacing w:before="0" w:after="0"/>
        <w:ind w:left="0" w:hanging="0"/>
        <w:rPr/>
      </w:pPr>
      <w:r>
        <w:rPr/>
      </w:r>
    </w:p>
    <w:p>
      <w:pPr>
        <w:pStyle w:val="ShapkaDocumentu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ільги встановлюються та вводяться в дію з 01 січня 2026 року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</w:rPr>
        <w:t>Адміністративно-</w:t>
      </w:r>
      <w:r>
        <w:rPr/>
        <w:t>територіальні одиниці або населені пункти, або території  територіальних громад, на які поширюється дія рішення рад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3118"/>
        <w:gridCol w:w="2835"/>
      </w:tblGrid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райо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згідно з КОАТУ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йменування адміністративно-територіальної одиниці або населеного пункту, або території територіальної громад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A53000000000028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A530401100000349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100520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адь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900385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ара Мусії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800749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ригадир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600249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ишневе</w:t>
            </w:r>
          </w:p>
        </w:tc>
      </w:tr>
      <w:tr>
        <w:trPr>
          <w:trHeight w:val="2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500578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астас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500438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Хильк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60071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Хомен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30026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няжа Лу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600826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ісянщин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400813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усії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100934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Іващен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800402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стю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700403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етракії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40098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емина Бал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400118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валі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100992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ригор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800463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оз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900533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убен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600678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зуб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300446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ації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900273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аврам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700133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Єрківці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000806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Іванці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500862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втун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50015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авл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20020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иколаї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600252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овбас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500707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евчен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800842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ий Байрак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300727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ищен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000537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іван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9200152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томпел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700477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обкова Бал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600784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офин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900909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ала Поп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800335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ай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700969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оч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000593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ароаврам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900476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ирок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00096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артин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9000374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иша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90077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ирин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000277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ули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A530401100100803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Хорол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000623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либока Долин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200139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ибчен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700805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ломійцеве Озеро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9100462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килі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200585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ндрії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40072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рбин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00061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урла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100496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утівці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9300988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Ялосовецьк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300495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рубайці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60094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атал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700426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ишня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300624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арилівщин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900368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ривці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400527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адов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900367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оп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800196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рківщин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200256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Орликівщин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100793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улиничі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700231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Червон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800994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апорожчин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400155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авлен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80096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окровська Багач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200819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лепачі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700949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ав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100299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елюш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300164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оплянськ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900389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убирев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400585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азь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200462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уторжих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200177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ретяков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500627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ереднє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400465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арилов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50028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ерезня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100669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арас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30074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арвар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500320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убов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20034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рушин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200905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анжина Долин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50036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ргун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800463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івок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40050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Хвощ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000297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ристань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300823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агод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600596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адусі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100169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Оріхівщин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70069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ачих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30068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Остапен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600167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Єньки</w:t>
            </w:r>
          </w:p>
        </w:tc>
      </w:tr>
    </w:tbl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Style16"/>
        <w:spacing w:before="0" w:after="0"/>
        <w:ind w:hanging="0"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Пільги щодо сплати податку для фізичних осіб: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ід сплати податку звільняються: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оби з інвалідністю першої і другої групи</w:t>
        <w:tab/>
        <w:tab/>
        <w:tab/>
        <w:tab/>
        <w:tab/>
        <w:tab/>
        <w:t>100</w:t>
        <w:tab/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ізичні особи, які виховують трьох і більше дітей віком до</w:t>
        <w:tab/>
        <w:tab/>
        <w:tab/>
        <w:t>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років;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нсіонери (за віком)</w:t>
        <w:tab/>
        <w:tab/>
        <w:tab/>
        <w:tab/>
        <w:tab/>
        <w:tab/>
        <w:tab/>
        <w:tab/>
        <w:tab/>
        <w:t>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етерани війни та особи, на яких поширюється дія Закону</w:t>
        <w:tab/>
        <w:tab/>
        <w:tab/>
        <w:t>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аїни „Про статус ветеранів війни, гарантії їх соціального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исту”</w:t>
      </w:r>
    </w:p>
    <w:p>
      <w:pPr>
        <w:pStyle w:val="Style16"/>
        <w:spacing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ізичні особи, визнані законом особами, які</w:t>
        <w:tab/>
        <w:tab/>
        <w:tab/>
        <w:tab/>
        <w:tab/>
        <w:tab/>
        <w:t>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аждали внаслідок Чорнобильської катастрофи</w:t>
      </w:r>
    </w:p>
    <w:p>
      <w:pPr>
        <w:pStyle w:val="Style16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вільнення від сплати податку за земельні ділянки, передбачене для відповідної категорії фізичних осіб підпунктом 1 цієї статті, поширюється на одну земельну ділянку за кожним видом використання у межах граничних норм: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ведення особистого селянського господарства – у розмірі не більш як 2 гектари;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будівництва та обслуговування житлового будинку, господарських будівель і споруд (присадибна ділянка): у селах – не більш як 0,25 гектара, в селищах – не більш як 0,15 гектара, в містах – не більш як 0,10 гектара;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ля індивідуального дачного будівництва - не більш як 0,10 гектара;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будівництва індивідуальних гаражів - не більш як 0,01 гектара;</w:t>
      </w:r>
    </w:p>
    <w:p>
      <w:pPr>
        <w:pStyle w:val="Style16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ля ведення садівництва - не більш як 0,12 гектара.</w:t>
      </w:r>
    </w:p>
    <w:p>
      <w:pPr>
        <w:pStyle w:val="Style16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ід сплати податку звільняються на період дії єдиного податку четвертої групи власники земельних ділянок, земельних часток (паїв) та землекористувачі за умови передачі земельних ділянок та земельних часток (паїв) в оренду платнику єдиного податку четвертої групи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Пільги щодо сплати податку для юридичних осіб: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сплати податку звільняються:</w:t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 державної влади та місцевого самоврядування</w:t>
        <w:tab/>
        <w:tab/>
        <w:tab/>
        <w:tab/>
        <w:t>100</w:t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  прокуратури, суду</w:t>
        <w:tab/>
        <w:tab/>
        <w:tab/>
        <w:tab/>
        <w:tab/>
        <w:tab/>
        <w:tab/>
        <w:tab/>
        <w:tab/>
        <w:t>100</w:t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 Міністерства внутрішніх справ</w:t>
        <w:tab/>
        <w:tab/>
        <w:tab/>
        <w:tab/>
        <w:tab/>
        <w:tab/>
        <w:tab/>
        <w:t>100</w:t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 фіскальної служби</w:t>
        <w:tab/>
        <w:tab/>
        <w:tab/>
        <w:tab/>
        <w:tab/>
        <w:tab/>
        <w:tab/>
        <w:tab/>
        <w:tab/>
        <w:t>100</w:t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 Державної служби з надзвичайних ситуацій</w:t>
        <w:tab/>
        <w:tab/>
        <w:tab/>
        <w:tab/>
        <w:t>100</w:t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ргани Служби безпеки України</w:t>
        <w:tab/>
        <w:tab/>
        <w:tab/>
        <w:tab/>
        <w:tab/>
        <w:tab/>
        <w:tab/>
        <w:tab/>
        <w:t>100</w:t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емлі оборони</w:t>
        <w:tab/>
        <w:tab/>
        <w:tab/>
        <w:tab/>
        <w:tab/>
        <w:tab/>
        <w:tab/>
        <w:tab/>
        <w:tab/>
        <w:tab/>
        <w:tab/>
        <w:t>100</w:t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клади, установи та організації, які повністю утримуються за рахунок коштів державного або місцевих бюджетів</w:t>
        <w:tab/>
        <w:tab/>
        <w:tab/>
        <w:tab/>
        <w:tab/>
        <w:tab/>
        <w:t>100</w:t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неприбуткові громадські організації</w:t>
        <w:tab/>
        <w:tab/>
        <w:tab/>
        <w:tab/>
        <w:tab/>
        <w:tab/>
        <w:tab/>
        <w:t>100</w:t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0) комунальні підприємства Хорольської міської ради</w:t>
        <w:tab/>
        <w:tab/>
        <w:tab/>
        <w:tab/>
        <w:t>100</w:t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наторно-курортні та оздоровчі заклади громадських</w:t>
        <w:tab/>
        <w:tab/>
        <w:tab/>
        <w:tab/>
        <w:t>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’єднань осіб з інвалідністю, реабілітаційні установи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ських об’єднань осіб з інвалідністю;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громадські об’єднання осіб з інвалідністю України,</w:t>
        <w:tab/>
        <w:tab/>
        <w:tab/>
        <w:tab/>
        <w:t>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ідприємства та організації, які засновані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омадськими об’єднаннями осіб з інвалідністю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 спілками громадських об’єднань осіб з інвалідністю і є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їх повною власністю, де протягом попереднього 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лендарного місяця кількість осіб з інвалідністю,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кі мають там основне місце роботи, становить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 менш як 50 відсотків середньооблікової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исельності штатних працівників облікового складу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 умови, що фонд оплати праці таких осіб з інвалідністю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тановить протягом звітного періоду не менш як 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5 відсотків суми загальних витрат на оплату праці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ази олімпійської та параолімпійської підготовки,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100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zakon.rada.gov.ua/laws/show/871-2018-п" \l "n15" \n _blank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лік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яких затверджується Кабінетом Міністрів Україн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шкільні та загальноосвітні навчальні заклад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100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залежно від форми власності і джерел фінансування, 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клади культури, науки (крім національних та 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ержавних дендрологічних парків) (за умови 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икористання за цільовим призначенням), освіти, </w:t>
      </w:r>
    </w:p>
    <w:p>
      <w:pPr>
        <w:pStyle w:val="Style16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хорони здоров’я, соціального захисту, фізичної культури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 спорту, які повністю утримуються за рахунок 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штів державного або місцевих бюджетів.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ржавні та комунальні дитячі санаторно-курортні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клади та заклади оздоровлення і відпочинку,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також дитячі санаторно-курортні та оздоровчі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клади України, які знаходяться на балансі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ідприємств, установ та організацій, які є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прибутковими і внесені контролюючим органом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 Реєстру неприбуткових установ та організацій. 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 разі виключення таких підприємств, установ та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ізацій з Реєстру неприбуткових установ та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ізацій декларація подається платником податку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тягом 30 календарних днів з дня виключення,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податок сплачується починаючи з місяця, наступного 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 місяцем, в якому відбулося виключення з Реєстру 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прибуткових установ та організаці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е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ржавні та комунальні центри олімпійської підготовк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школи вищої спортивної майстерності, центри фізичного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оров’я населення, центри з розвитку фізичної 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ультури і спорту осіб з інвалідністю, дитячо-юнацькі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ортивні школи, а також центри олімпійської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ідготовки, школи вищої спортивної майстерності,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итячо-юнацькі спортивні школи і спортивні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оруди всеукраїнських фізкультурно-спортивних 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вариств, їх місцевих осередків та відокремлених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ідрозділів, що є неприбутковими та включені до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єстру неприбуткових установ та організацій, за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емельні ділянки, на яких розміщені їх спортивні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оруди. У разі виключення таких установ та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ізацій з Реєстру неприбуткових установ 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 організацій, декларація подається платником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датку протягом 30 календарних днів з дня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иключення, а податок сплачується починаючи з місяця,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ступного за місяцем, в якому відбулося виключення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Реєстру неприбуткових установ та організацій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ільги визначаються з урахуванням норм підпункту 12.3.7 пункту 12.3 статті 12, пункту 30.2 статті 30, статей 281 і 282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   Сергій ВОЛОШ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Arial" w:hAnsi="Antiqua;Arial" w:cs="Antiqua;Arial"/>
      <w:b/>
      <w:small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Arial" w:hAnsi="Antiqua;Arial" w:cs="Antiqua;Arial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Arial" w:hAnsi="Antiqua;Arial" w:cs="Antiqua;Arial"/>
      <w:b/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rFonts w:ascii="Antiqua;Arial" w:hAnsi="Antiqua;Arial" w:cs="Antiqua;Arial"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z1">
    <w:name w:val="WW8Num1z1"/>
    <w:qFormat/>
    <w:rPr/>
  </w:style>
  <w:style w:type="character" w:styleId="Style9">
    <w:name w:val="Шрифт абзацу за замовчуванням"/>
    <w:qFormat/>
    <w:rPr/>
  </w:style>
  <w:style w:type="character" w:styleId="1">
    <w:name w:val="Заголовок 1 Знак"/>
    <w:qFormat/>
    <w:rPr>
      <w:rFonts w:ascii="Antiqua;Arial" w:hAnsi="Antiqua;Arial" w:cs="Antiqua;Arial"/>
      <w:b/>
      <w:smallCaps/>
      <w:sz w:val="28"/>
      <w:lang w:val="uk-UA" w:bidi="ar-SA"/>
    </w:rPr>
  </w:style>
  <w:style w:type="character" w:styleId="2">
    <w:name w:val="Заголовок 2 Знак"/>
    <w:qFormat/>
    <w:rPr>
      <w:rFonts w:ascii="Antiqua;Arial" w:hAnsi="Antiqua;Arial" w:cs="Antiqua;Arial"/>
      <w:b/>
      <w:sz w:val="26"/>
      <w:lang w:val="uk-UA" w:bidi="ar-SA"/>
    </w:rPr>
  </w:style>
  <w:style w:type="character" w:styleId="3">
    <w:name w:val="Заголовок 3 Знак"/>
    <w:qFormat/>
    <w:rPr>
      <w:rFonts w:ascii="Antiqua;Arial" w:hAnsi="Antiqua;Arial" w:cs="Antiqua;Arial"/>
      <w:b/>
      <w:i/>
      <w:sz w:val="26"/>
      <w:lang w:val="uk-UA" w:bidi="ar-SA"/>
    </w:rPr>
  </w:style>
  <w:style w:type="character" w:styleId="4">
    <w:name w:val="Заголовок 4 Знак"/>
    <w:qFormat/>
    <w:rPr>
      <w:rFonts w:ascii="Antiqua;Arial" w:hAnsi="Antiqua;Arial" w:cs="Antiqua;Arial"/>
      <w:sz w:val="26"/>
      <w:lang w:val="uk-UA" w:bidi="ar-SA"/>
    </w:rPr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0">
    <w:name w:val="Основний текст з відступом Знак"/>
    <w:qFormat/>
    <w:rPr>
      <w:sz w:val="28"/>
      <w:szCs w:val="24"/>
      <w:lang w:val="uk-UA" w:bidi="ar-S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  <w:lang w:val="uk-UA" w:bidi="ar-SA"/>
    </w:rPr>
  </w:style>
  <w:style w:type="character" w:styleId="Style12">
    <w:name w:val="Верхні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9"/>
    <w:rPr/>
  </w:style>
  <w:style w:type="character" w:styleId="Style13">
    <w:name w:val="Нижній колонтитул Знак"/>
    <w:qFormat/>
    <w:rPr>
      <w:rFonts w:eastAsia="Calibri"/>
      <w:sz w:val="22"/>
      <w:szCs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724" w:right="2805" w:hanging="0"/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Блокування тексту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Heading11">
    <w:name w:val="Heading 11"/>
    <w:basedOn w:val="Normal"/>
    <w:qFormat/>
    <w:pPr>
      <w:widowControl w:val="false"/>
      <w:autoSpaceDE w:val="false"/>
      <w:ind w:left="222" w:hanging="0"/>
      <w:outlineLvl w:val="1"/>
    </w:pPr>
    <w:rPr>
      <w:rFonts w:eastAsia="Calibri"/>
      <w:b/>
      <w:bCs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505" w:hanging="284"/>
      <w:jc w:val="both"/>
    </w:pPr>
    <w:rPr>
      <w:rFonts w:eastAsia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07" w:after="0"/>
      <w:ind w:left="165" w:hanging="0"/>
    </w:pPr>
    <w:rPr>
      <w:rFonts w:eastAsia="Calibri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rFonts w:eastAsia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8:53:00Z</dcterms:created>
  <dc:creator>Mr. dUSHA</dc:creator>
  <dc:description/>
  <cp:keywords/>
  <dc:language>en-US</dc:language>
  <cp:lastModifiedBy>US</cp:lastModifiedBy>
  <cp:lastPrinted>2026-01-23T10:03:00Z</cp:lastPrinted>
  <dcterms:modified xsi:type="dcterms:W3CDTF">2026-01-23T09:33:00Z</dcterms:modified>
  <cp:revision>110</cp:revision>
  <dc:subject/>
  <dc:title> </dc:title>
</cp:coreProperties>
</file>